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5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ákladní škola Fryčovic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Bc. Hanou Nytr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32151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Uzavírají ve smyslu ustanovení § 2193 a následujících zákona č. 89/2012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5 ze dne           24. února 2025 do bezúplatného užívání nemovitý majetek, uvedený v příloze této smlouvy a vypůjčitel tento ne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majetek, uvedený v příloze této smlouvy přenechává půjčitel vypůjčiteli za účelem výkonu hlavních i doplňkových činností, uvedených ve Zřizovací listině příspěvkové organizace ZŠ Fryčovická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01. 03. 2025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4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nytrova@zsfrycovic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martina.kostyr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ůjčitel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xxx/Zx/25 ze dne 24. února 20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3/03/00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nabývá platnosti a účinnosti dnem xx. března 2025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Výčet přílo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íloha č. 1 – Zapůjčený nemovitý majete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color w:val="000000"/>
        </w:rPr>
        <w:t>V Praze dne xx. 3. 2025</w:t>
        <w:tab/>
        <w:tab/>
        <w:tab/>
        <w:tab/>
        <w:tab/>
        <w:t>V Praze dne xx. 3. 2025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eastAsia="Times New Roman"/>
        </w:rPr>
        <w:t xml:space="preserve">  </w:t>
      </w: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 xml:space="preserve">  Mgr. Bc. Hana Nytr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eastAsia="Times New Roman"/>
        </w:rPr>
        <w:t xml:space="preserve">   </w:t>
      </w:r>
      <w:r>
        <w:rPr/>
        <w:t>starosta MČ Praha 18</w:t>
        <w:tab/>
        <w:tab/>
        <w:tab/>
        <w:tab/>
        <w:t xml:space="preserve">             ředitelka ZŠ Fryčovická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firstLine="567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kostyr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26:00Z</dcterms:created>
  <dc:creator>ÚMČ Praha 18</dc:creator>
  <dc:description/>
  <cp:keywords/>
  <dc:language>en-US</dc:language>
  <cp:lastModifiedBy>Martina Koštýřová</cp:lastModifiedBy>
  <cp:lastPrinted>2025-02-03T12:16:00Z</cp:lastPrinted>
  <dcterms:modified xsi:type="dcterms:W3CDTF">2025-02-03T11:36:00Z</dcterms:modified>
  <cp:revision>5</cp:revision>
  <dc:subject/>
  <dc:title/>
</cp:coreProperties>
</file>